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т 13.01.2025 г. №0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медицинской деятельности, выданной Обществу с ограниченной ответственностью «МНОГОПРОФИЛЬНЫЙ МЕДИЦИНСКИЙ ЦЕНТР «ЗДОРОВЬЕ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ым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х.№ 16-41/2025  от 10.01.2025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действие лицензии на осуществление медицинской деятельности  от 08 августа 2016 года № Л041-01149-47/00308018, выданной </w:t>
      </w:r>
      <w:r>
        <w:rPr>
          <w:sz w:val="28"/>
          <w:szCs w:val="28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 </w:t>
      </w:r>
      <w:r>
        <w:rPr>
          <w:sz w:val="28"/>
          <w:szCs w:val="28"/>
        </w:rPr>
        <w:t>Обществу с ограниченной ответственностью «МНОГОПРОФИЛЬНЫЙ МЕДИЦИНСКИЙ ЦЕНТР «ЗДОРОВЬЕ»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Главному специалисту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Каменской Н.К. в день принятия решения о прекращении действия лицензии на осуществление медицинской деятельности, выданной Комитетом по здравоохранению Ленинградской области  Обществу с ограниченной ответственностью «МНОГОПРОФИЛЬНЫЙ МЕДИЦИНСКИЙ ЦЕНТР «ЗДОРОВЬЕ», внести изменения в реестр лицензи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 на начальника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Харитоненко К.А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6:39:00Z</dcterms:created>
  <dc:creator>User5</dc:creator>
  <dc:description/>
  <cp:keywords/>
  <dc:language>en-US</dc:language>
  <cp:lastModifiedBy>Алла Леонидовна Кузенкова</cp:lastModifiedBy>
  <cp:lastPrinted>2025-01-13T09:39:00Z</cp:lastPrinted>
  <dcterms:modified xsi:type="dcterms:W3CDTF">2025-11-12T11:00:00Z</dcterms:modified>
  <cp:revision>4</cp:revision>
  <dc:subject/>
  <dc:title>  </dc:title>
</cp:coreProperties>
</file>